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01.2025                                                                                                                                №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остановление Администрации Новокусковского сельского поселения от 30.01.2025 № 21 «Об утверждении стоимости услуг, предоставляемых соглас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антированному перечню услуг по погребению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30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30.01.2025 № 21 «Об утверждении стоимости услуг, предоставляемых согласно гарантированному перечню услуг по погребению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51:00Z</dcterms:modified>
  <cp:revision>366</cp:revision>
  <dc:subject/>
  <dc:title/>
</cp:coreProperties>
</file>